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7953229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3528676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97992378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